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color w:val="7F7F7F"/>
          <w:lang w:val="en-US" w:eastAsia="en-US"/>
        </w:rPr>
      </w:pPr>
      <w:r>
        <w:rPr>
          <w:rFonts w:cs="Verdana" w:ascii="Verdana" w:hAnsi="Verdana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2542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7F7F7F"/>
        </w:rPr>
      </w:pPr>
      <w:r>
        <w:rPr>
          <w:rFonts w:cs="Verdana" w:ascii="Verdana" w:hAnsi="Verdana"/>
          <w:b/>
          <w:color w:val="7F7F7F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ktatószám:</w:t>
      </w:r>
      <w:r>
        <w:rPr>
          <w:rFonts w:cs="Verdana" w:ascii="Verdana" w:hAnsi="Verdana"/>
          <w:b/>
        </w:rPr>
        <w:t xml:space="preserve"> SZO/83-1/2013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Napirend sorszáma: </w:t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ŐTERJESZTÉS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2013. február 15-ei nyilvános ülésére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Tárgy</w:t>
      </w:r>
      <w:r>
        <w:rPr>
          <w:rFonts w:cs="Verdana" w:ascii="Verdana" w:hAnsi="Verdana"/>
        </w:rPr>
        <w:t>: Beszámoló Hévíz Város Polgármestere átruházott hatáskörben hozott döntései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Előterjesztő: </w:t>
      </w:r>
      <w:r>
        <w:rPr>
          <w:rFonts w:cs="Verdana" w:ascii="Verdana" w:hAnsi="Verdana"/>
        </w:rPr>
        <w:t>Papp Gábor polgármester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Készítette: </w:t>
      </w:r>
      <w:r>
        <w:rPr>
          <w:rFonts w:cs="Verdana" w:ascii="Verdana" w:hAnsi="Verdana"/>
        </w:rPr>
        <w:t>Szervezési és Jogi Osztály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Megtárgyalta:</w:t>
      </w:r>
      <w:r>
        <w:rPr>
          <w:rFonts w:cs="Verdana" w:ascii="Verdana" w:hAnsi="Verdana"/>
        </w:rPr>
        <w:tab/>
        <w:t>-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Törvényességi szempontból ellenőrizte: </w:t>
      </w:r>
      <w:r>
        <w:rPr>
          <w:rFonts w:cs="Verdana" w:ascii="Verdana" w:hAnsi="Verdana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árgy és tényállás pontos megjelölése</w:t>
      </w:r>
    </w:p>
    <w:p>
      <w:pPr>
        <w:pStyle w:val="Heading2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  <w:t xml:space="preserve">A Képviselő-testület 26/2011. (III.30.) rendeletével megállapított Szervezeti és Működési Szabályzatának 2. számú melléklete tartalmazza az átruházott hatáskörök jegyzékét. </w:t>
      </w:r>
    </w:p>
    <w:p>
      <w:pPr>
        <w:pStyle w:val="Heading2"/>
        <w:rPr/>
      </w:pPr>
      <w:r>
        <w:rPr>
          <w:rFonts w:cs="Arial" w:ascii="Verdana" w:hAnsi="Verdana"/>
          <w:b w:val="false"/>
          <w:sz w:val="22"/>
          <w:szCs w:val="22"/>
        </w:rPr>
        <w:t xml:space="preserve">A hatáskör átruházás, mint az a hivatkozott mellékletekből is kitűnik minden esetben önkormányzati rendeletalkotás keretében történt, címzettje a polgármester. A Képviselő-testület azonban továbbra is felelősséggel tartozik az átruházott hatáskörök gyakorlásáért melyet rendszeresen figyelemmel kísér oly módon hogy a Szervezeti és Működési Szabályzat 26. §-ában elrendelte a beszámolási kötelezettséget melynek az alábbiakban foglaltak szerint teszünk eleget: </w:t>
      </w:r>
    </w:p>
    <w:p>
      <w:pPr>
        <w:pStyle w:val="Heading2"/>
        <w:rPr>
          <w:rFonts w:cs="Arial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 Képviselő-testület által az SZMSZ 2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br/>
            </w:r>
            <w:r>
              <w:rPr>
                <w:rFonts w:cs="Arial" w:ascii="Verdana" w:hAnsi="Verdana"/>
                <w:b/>
                <w:bCs/>
              </w:rPr>
              <w:t>Átruházott feladat és hatáskör megnevezés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br/>
              <w:t xml:space="preserve">2012. december 7.-2013. február 5.  </w:t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Arial" w:ascii="Verdana" w:hAnsi="Verdana"/>
              </w:rPr>
              <w:br/>
              <w:t xml:space="preserve"> Engedélyezi a zöldterület felbontását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br/>
              <w:t>-</w:t>
            </w:r>
          </w:p>
        </w:tc>
      </w:tr>
      <w:tr>
        <w:trPr>
          <w:trHeight w:val="5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Dönt Díszsírhely adományozásáról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Dönt Díszsírhelyre történt temetkezés esetén az elhalt házastárs rátemetésének engedélyezéséről</w:t>
            </w:r>
            <w:r>
              <w:rPr>
                <w:rFonts w:cs="Arial" w:ascii="Verdana" w:hAnsi="Verdana"/>
                <w:b/>
                <w:bCs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Megbízási szerződést köt az önkormányzati biztossal és ellátja megbízólevélle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ibó István és Illyés Gyula díjat adományoz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erződést köt az építtetővel a várakozóhelyek megváltásáról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önt a közterület használattal kapcsolatos önkormányzati hatósági ügyekbe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Átruházott hatáskörben eljárva 44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közterület használatáért 5.316.930,- Ft. bevételhez jut az Önkormányza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beszámoló elkészülésének időpontjáig 1.129.640,- Ft. került befizetésr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2012. január 1- 2012. december 31. </w:t>
            </w:r>
          </w:p>
          <w:p>
            <w:pPr>
              <w:pStyle w:val="Csakszve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iadott engedélyek száma: 110 db,  </w:t>
            </w:r>
          </w:p>
          <w:p>
            <w:pPr>
              <w:pStyle w:val="Csakszve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lőírt 19.453.465 Ft </w:t>
            </w:r>
          </w:p>
          <w:p>
            <w:pPr>
              <w:pStyle w:val="Csakszve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fizetett: 17.762.169 F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A közterületek hasznosítására pályázatot írhat ki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Dönt a szociális ellátás megtérítésnek méltányosságból történő elengedéséről, csökkentésérő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Dönt: </w:t>
              <w:br/>
              <w:t>rendkívüli gyermekvédelmi támogatá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</w:rPr>
              <w:t>átmeneti segély gyermekszületésre</w:t>
              <w:br/>
              <w:t xml:space="preserve">átmeneti segélyről, </w:t>
              <w:br/>
              <w:t xml:space="preserve">temetési segélyről, </w:t>
              <w:br/>
              <w:t xml:space="preserve">temetési hozzájárulásról. </w:t>
              <w:br/>
            </w:r>
            <w:r>
              <w:rPr>
                <w:rFonts w:cs="Arial" w:ascii="Verdana" w:hAnsi="Verdana"/>
                <w:b/>
                <w:bCs/>
              </w:rPr>
              <w:t>Bentlakásos intézménybe való beutalásról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endkívüli gyermekvédelmi támogatás: 3db 28000 Ft</w:t>
            </w:r>
          </w:p>
          <w:p>
            <w:pPr>
              <w:pStyle w:val="Listaszerbekezds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Átmeneti segély gyermekszületésre: 2 db 100 000 Ft</w:t>
            </w:r>
          </w:p>
          <w:p>
            <w:pPr>
              <w:pStyle w:val="Listaszerbekezds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Átmeneti segély: 27 db 379 000Ft.</w:t>
            </w:r>
          </w:p>
          <w:p>
            <w:pPr>
              <w:pStyle w:val="Listaszerbekezds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emetési segély: 2db 100 000.</w:t>
            </w:r>
          </w:p>
          <w:p>
            <w:pPr>
              <w:pStyle w:val="Listaszerbekezds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ntlakásos intézménybe való beutalás: 1 Fő (jelenleg 3 személy folyamatban)</w:t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Ápolást, gondozást nyújtó idősek otthonában személyi térítési díj megállapításáról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Dönt a közszolgáltatási díjkedvezményekkel kapcsolatos ügyekbe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önt rendkívüli gyermekvédelmi támogatás megállapításáról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Egyszeri támogatást biztosít a szülőknek gyermekük születése esetén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br/>
              <w:t xml:space="preserve"> 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Megállapítja a „Hévíz hazavár” Ösztöndíj összegét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Rendelkezési jogot gyakorol a polgármesteri keret felet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Felhalmozási célú kiadások között indokolt esetben előirányzat átcsoportosítást hajt végr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Pályázati alap terhére 5.M. Ft. önerőt biztosíthat és pályázatot nyújthat be a költségvetésben tervezett célokhoz kapcsolódó beruházásokra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Elemi csapás és következményeinek elhárítása érdekében az önkormányzat költségvetése körében átmeneti intézkedést hozhat. E jogkörében az előirányzatok között átcsoportosítást hajthat végr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40.000-Ft összeghatárig önkormányzatot illető követelésről lemondhat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II.</w:t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Hévíz Város Önkormányzatának Képviselő-testülete Hévíz Város polgármestere átruházott hatáskörben hozott döntéseiről szóló beszámolóját elfogad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25:00Z</dcterms:created>
  <dc:creator>bertalan.linda</dc:creator>
  <dc:description/>
  <cp:keywords/>
  <dc:language>en-US</dc:language>
  <cp:lastModifiedBy>cseke.erzsebet</cp:lastModifiedBy>
  <cp:lastPrinted>2013-02-11T14:49:00Z</cp:lastPrinted>
  <dcterms:modified xsi:type="dcterms:W3CDTF">2013-02-12T12:31:00Z</dcterms:modified>
  <cp:revision>3</cp:revision>
  <dc:subject/>
  <dc:title/>
</cp:coreProperties>
</file>